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238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583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911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159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5573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7654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197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08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079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93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844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674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8320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920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9444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