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385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683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614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857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7473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01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454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22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672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246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015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058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627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