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024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906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796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096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134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374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447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899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710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710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003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96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255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961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377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068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290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