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918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375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03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63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044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25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049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70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89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582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53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50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51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05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442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