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59298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513273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505236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15084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23052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022220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06813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992213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40380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046925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29365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94972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390741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