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164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307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747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399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606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791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237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083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346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280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645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561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485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417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743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896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64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