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030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2974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80210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3995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14331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3117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9404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3823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3723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8391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5031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00297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9040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77436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47185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