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11441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48620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041339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51960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651100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240454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5003499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003434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918691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19614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5571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27961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952224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