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05589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07191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9144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417375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69332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83508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35393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05965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5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9267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94137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526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29904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9898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8792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2318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5183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