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8077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5997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34778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26407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07639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1416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7214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283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3971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0996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2492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25532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43300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7210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197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