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9152441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3926315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0177283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0469704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3184136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7150739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4906229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580366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4322223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8772071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4474883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7414772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930989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