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7946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61885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5682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8140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2087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089820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9944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0953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06083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43120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1794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228177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6373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840829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7543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52056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