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8845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78157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16025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751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954015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270259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455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965563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54083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6990433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2657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1689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7610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8752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8350431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