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735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33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7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48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57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31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217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61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85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392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91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4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27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