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20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565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77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832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328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691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04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92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224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09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88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96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374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287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253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6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