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2037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27022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99969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3836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12542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42901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5051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8439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56956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1869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599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68987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75487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8375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0066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