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809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445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505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347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514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93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290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864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977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14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132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565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416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