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58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1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4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43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13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5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66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55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0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94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63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1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57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39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8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56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60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