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77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787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65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799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675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172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37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465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549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189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404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626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580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561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700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