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272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849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447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776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742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484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285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118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980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735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440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386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847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