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318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083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91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922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623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2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869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554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3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957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80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980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271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31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54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170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51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