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982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613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4415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093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301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571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128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183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065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933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1651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13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699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9165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893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