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53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764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853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105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38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9355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721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052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442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131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347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27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810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