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88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158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45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87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2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61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795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14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14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67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93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883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5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079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777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659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029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