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858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278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84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725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799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321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842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715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168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50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946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233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506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828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16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