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455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527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04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837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381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5303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0739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4200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783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2822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22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996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769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