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313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989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4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69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586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1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032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51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0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28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42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5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71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264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45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45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23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