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493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856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754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767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391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92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021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485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860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9282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70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171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1589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890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654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