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235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8561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0446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7945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78232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57477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0462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6942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1092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3520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277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781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3203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