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83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70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8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54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892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5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51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3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65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8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6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7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8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9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46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23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18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