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23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52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070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63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209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79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3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52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76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98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96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9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51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2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79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