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89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238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426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76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37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699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42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67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262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22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09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68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79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