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42583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57944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29417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17696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48391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14763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59473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2500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41010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45275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3052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84627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64675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89723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78390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33817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9214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