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866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965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605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030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990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214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531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084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451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856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000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568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469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801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200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