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98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1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644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79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13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46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36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27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87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04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2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9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22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