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7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85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92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94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586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50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00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69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75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6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1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32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86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17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02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27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