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188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100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492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008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589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885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766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108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752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737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236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032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412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215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317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