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633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733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332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103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381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06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701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953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454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574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46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925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908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