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39963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6453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20779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63146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58561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32774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56808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20256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66204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53900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95932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33867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29272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90625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44653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34539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43283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