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860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3963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662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574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914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596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230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823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342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556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260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598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5648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604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623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