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206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4483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320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9087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0615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4616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5915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9909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5801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1066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847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167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5896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