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999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800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202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598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485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045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187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474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551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782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764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856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402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775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674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165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520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