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35926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026248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240804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516114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092437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966946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614925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960788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11049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598879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797683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31728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137613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04440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15646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