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862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242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02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679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035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51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930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840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590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052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35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22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57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