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535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466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336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80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721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062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760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289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837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111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262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906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683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145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055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355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05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