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864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4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49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446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9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658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97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86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94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963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5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962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228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470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29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