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341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688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774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462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01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324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456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111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105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143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338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98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268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