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4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95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27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93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8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9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40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97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31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7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5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4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53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930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40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5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98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