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761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879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041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280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692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992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714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033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382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032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2874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2209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528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506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