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266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956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253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546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074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998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532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760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007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226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025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134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632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